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99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706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jc w:val="right"/>
        <w:rPr/>
      </w:pPr>
      <w:r>
        <w:rPr/>
        <w:t>Вознесен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jc w:val="right"/>
        <w:rPr/>
      </w:pPr>
      <w:r>
        <w:rPr/>
        <w:t>Нижегородской области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jc w:val="right"/>
        <w:rPr/>
      </w:pPr>
      <w:r>
        <w:rPr/>
        <w:t xml:space="preserve">от 14.03.2023г. №390     </w:t>
      </w:r>
      <w:r>
        <w:rPr>
          <w:color w:val="FFFFFF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4. Система программных мероприятий</w:t>
      </w:r>
    </w:p>
    <w:tbl>
      <w:tblPr>
        <w:tblW w:w="15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1"/>
        <w:gridCol w:w="3509"/>
        <w:gridCol w:w="252"/>
        <w:gridCol w:w="139"/>
        <w:gridCol w:w="1849"/>
        <w:gridCol w:w="250"/>
        <w:gridCol w:w="141"/>
        <w:gridCol w:w="741"/>
        <w:gridCol w:w="684"/>
        <w:gridCol w:w="37"/>
        <w:gridCol w:w="115"/>
        <w:gridCol w:w="14"/>
        <w:gridCol w:w="14"/>
        <w:gridCol w:w="6"/>
        <w:gridCol w:w="18"/>
        <w:gridCol w:w="949"/>
        <w:gridCol w:w="850"/>
        <w:gridCol w:w="54"/>
        <w:gridCol w:w="39"/>
        <w:gridCol w:w="18"/>
        <w:gridCol w:w="8"/>
        <w:gridCol w:w="24"/>
        <w:gridCol w:w="248"/>
        <w:gridCol w:w="6"/>
        <w:gridCol w:w="391"/>
        <w:gridCol w:w="18"/>
        <w:gridCol w:w="7"/>
        <w:gridCol w:w="22"/>
        <w:gridCol w:w="15"/>
        <w:gridCol w:w="59"/>
        <w:gridCol w:w="197"/>
        <w:gridCol w:w="11"/>
        <w:gridCol w:w="590"/>
        <w:gridCol w:w="57"/>
        <w:gridCol w:w="178"/>
        <w:gridCol w:w="39"/>
        <w:gridCol w:w="11"/>
        <w:gridCol w:w="436"/>
        <w:gridCol w:w="48"/>
        <w:gridCol w:w="81"/>
        <w:gridCol w:w="245"/>
        <w:gridCol w:w="45"/>
        <w:gridCol w:w="271"/>
        <w:gridCol w:w="18"/>
        <w:gridCol w:w="15"/>
        <w:gridCol w:w="257"/>
        <w:gridCol w:w="84"/>
        <w:gridCol w:w="21"/>
        <w:gridCol w:w="24"/>
        <w:gridCol w:w="21"/>
        <w:gridCol w:w="14"/>
        <w:gridCol w:w="419"/>
        <w:gridCol w:w="15"/>
        <w:gridCol w:w="30"/>
        <w:gridCol w:w="12"/>
        <w:gridCol w:w="184"/>
        <w:gridCol w:w="25"/>
        <w:gridCol w:w="25"/>
        <w:gridCol w:w="730"/>
        <w:gridCol w:w="143"/>
      </w:tblGrid>
      <w:tr>
        <w:trPr/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0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</w:t>
            </w:r>
          </w:p>
        </w:tc>
        <w:tc>
          <w:tcPr>
            <w:tcW w:w="38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тыс. руб.)</w:t>
            </w:r>
          </w:p>
        </w:tc>
        <w:tc>
          <w:tcPr>
            <w:tcW w:w="1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1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1522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Цель муниципальной Программы: увеличение численность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населения, эффективно используя возможности физической культуры и спорта, формируя здоровый образ жизни, при создании и развитии соответствующей инфраструктуры.</w:t>
            </w:r>
          </w:p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1522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ОДПРОГРАММА 1 «РАЗВИТИЕ ФИЗИЧЕСКОЙ КУЛЬТУРЫ И СПОРТА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trHeight w:val="541" w:hRule="atLeast"/>
        </w:trPr>
        <w:tc>
          <w:tcPr>
            <w:tcW w:w="82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правление 1</w:t>
            </w:r>
            <w:r>
              <w:rPr>
                <w:u w:val="single"/>
              </w:rPr>
              <w:t xml:space="preserve">. </w:t>
            </w:r>
            <w:r>
              <w:rPr>
                <w:b/>
                <w:u w:val="single"/>
              </w:rPr>
              <w:t>Создание условий для занятий физической культурой и массовым спортом для различных категорий населения Вознесенского муниципального округа</w:t>
            </w:r>
          </w:p>
        </w:tc>
        <w:tc>
          <w:tcPr>
            <w:tcW w:w="2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9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новление реестра спортивных сооружений, расположенных на территории муниципального округа, независимо от ведомственной принадлежности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культуры туризма и спорта 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среди на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га с целью определения потребнос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направленности спортивных секций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е обеспечение населения 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мых спортивных мероприятиях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несенском округе и возможности его участия в них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82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правление 2. Создание и развитие материально-технической базы физической культуры и массового спорта, оснащение необходимым спортивным инвентарем, оборудованием и спортивной формой</w:t>
            </w:r>
          </w:p>
        </w:tc>
        <w:tc>
          <w:tcPr>
            <w:tcW w:w="2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25,9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41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804,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25,9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41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804,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утбольных мячей для проведения соревнований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11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обретение волейбольных мячей для проведения  соревнований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люшек, шайб, мячей  для сборной округа по хоккею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7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7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7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убков, медалей для награждения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обретение спортивной формы для сборной команды округа по волейболу 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,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5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5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5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обретение спортивной формы для сборной команды округа по хоккею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9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5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обретение спортивной формы для сборной команды округа по футболу и мини-футболу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82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Направление 3. Совершенствование структуры управления и организационно-управленческой деятельности в области физической культуры и массового спорта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деятельности координационного совета по физической культуре и спорту при главе администрации округа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ложений о спортивных мероприятиях, проводимых на территории округа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82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Направление 4. Повышение эффективности проведения спортивно-массовых мероприятий и привлечение к участию в них различных категорий населения</w:t>
            </w:r>
          </w:p>
        </w:tc>
        <w:tc>
          <w:tcPr>
            <w:tcW w:w="2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проведения спортивных соревнований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отр-конкурс на лучшего организатора спортивной работы с детьми, подростками, молодежью, взрослыми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</w:trPr>
        <w:tc>
          <w:tcPr>
            <w:tcW w:w="82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Направление 5. Спортивные мероприя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истема доступных соревнований)</w:t>
            </w:r>
          </w:p>
        </w:tc>
        <w:tc>
          <w:tcPr>
            <w:tcW w:w="2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,9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4,7</w:t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7,5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,5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1360,5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6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,7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4,7</w:t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7,5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,5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1360,5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6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2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2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, спортивно-массовых, физкультурно-оздоровительных мероприятий и учебно-тренировочных сборов согласно календарю спортивных мероприятий на соответствующий год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84,7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10,5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60,5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60,5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1,85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495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1,5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,5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7,5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0,5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1,85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95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церемония награждения победителей турниров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1-2025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3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82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правление 6.</w:t>
            </w:r>
            <w:r>
              <w:rPr>
                <w:u w:val="single"/>
              </w:rPr>
              <w:t xml:space="preserve">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2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автобусов для муниципальных учреждений физической культуры и спорта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1-2025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08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9" w:hRule="atLeast"/>
        </w:trPr>
        <w:tc>
          <w:tcPr>
            <w:tcW w:w="1522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ОДПРОГРАММА 2 «РАЗВИТИЕ МОЛОДЕЖНОЙ ПОЛИТИКИ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trHeight w:val="581" w:hRule="atLeast"/>
        </w:trPr>
        <w:tc>
          <w:tcPr>
            <w:tcW w:w="1536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1536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ектная линия "Молодая семья":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проекта «Клуб молодых семей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ивный праздник «Папа, мама, я – дружная, спортивная семья!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циальной рекламы «Счастливая семья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для молодых семей «Мы вместе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форум молодых семей «Молодая семья – будущее России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215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«Здоровый образ жизни»</w:t>
            </w:r>
          </w:p>
        </w:tc>
        <w:tc>
          <w:tcPr>
            <w:tcW w:w="1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8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ектная линия "Активная жизнь"</w:t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1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различным видам спорта (согласно плана  соревнований по видам спорта отдела образования администрации Вознесенского муниципального округа на текущий год), приобретение спортивной атрибутики.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6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лодежный лыжный пробег «Молодежь за здоровый образ жизни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дежный конкурс социальной рекламы «Мы выбираем жизнь!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уристический слет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0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фестиваль «Спорт</w:t>
            </w:r>
            <w:r>
              <w:rPr>
                <w:lang w:val="en-US"/>
              </w:rPr>
              <w:t>LIFE</w:t>
            </w:r>
            <w:r>
              <w:rPr/>
              <w:t>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легкоатлетический пробег «Золотая осень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5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Всемирный день борьбы со СПИДом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разовательные организации</w:t>
            </w:r>
          </w:p>
        </w:tc>
        <w:tc>
          <w:tcPr>
            <w:tcW w:w="1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«круглых столов», лекций, семинаров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разовательные организации</w:t>
            </w:r>
          </w:p>
        </w:tc>
        <w:tc>
          <w:tcPr>
            <w:tcW w:w="1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13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«Культурная среда обитания»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ектная линия "Культурная среда":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«За чистоту нашего поселка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урс по благоустройству среди молодых семей «Милый дом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5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06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«Образование»</w:t>
            </w:r>
          </w:p>
        </w:tc>
        <w:tc>
          <w:tcPr>
            <w:tcW w:w="475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Проектная линия "Талантливая молодежь"</w:t>
            </w:r>
            <w:r>
              <w:rPr/>
              <w:t>: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: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ь молодого избирателя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урс социальных проектов (программ) по различным направлениям реализации молодёжной политики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«часов гражданственности» в образовательных организациях округа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21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«Профессиональная самореализация»</w:t>
            </w:r>
          </w:p>
        </w:tc>
        <w:tc>
          <w:tcPr>
            <w:tcW w:w="1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8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Проектная линия "Развитие молодежного предпринимательства</w:t>
            </w:r>
            <w:r>
              <w:rPr/>
              <w:t>":</w:t>
            </w:r>
          </w:p>
        </w:tc>
        <w:tc>
          <w:tcPr>
            <w:tcW w:w="2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йствие в развитии молодежного предпринимательства и самозанятости (информирование о возможностях предпринимательства, содействие в подготовке бизнес-планов, оказание финансовой помощи на организацию малого предпринимательства и самозанятости)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 занятости населения (по согласованию), отдел экономики, промышленности и предпринимательства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21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00"/>
              <w:jc w:val="both"/>
              <w:rPr>
                <w:b/>
                <w:b/>
              </w:rPr>
            </w:pPr>
            <w:r>
              <w:rPr>
                <w:u w:val="single"/>
              </w:rPr>
              <w:t>Проектная линия "Профессиональное самоопределение":</w:t>
            </w:r>
          </w:p>
        </w:tc>
        <w:tc>
          <w:tcPr>
            <w:tcW w:w="1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временной занятости несовершеннолетних в возрасте от 14 до 18 лет в свободное от учебы время (преимущественно для несовершеннолетних граждан, стоящих на учете подразделения по делам несовершеннолетних, КДН, находящихся в социально опасном положении, детей-сирот, детей, оставшихся без попечения родителей, многодетных и неполных семей)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,</w:t>
            </w:r>
          </w:p>
          <w:p>
            <w:pPr>
              <w:pStyle w:val="Normal"/>
              <w:rPr/>
            </w:pPr>
            <w:r>
              <w:rPr/>
              <w:t>центр занятости населения (по согласованию)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риентационной работы с учащейся молодежью, в том числе организация следующих мероприятий: групповое и индивидуальное консультирование; дни профориентации.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центр занятости населения (по согласованию)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ое переобучение безработных из числа молодежи 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 занятости населения (по согласованию)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консультативной работы по различным проблемным вопросам в помощь  молодёжи.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соответствии с законодательством в организации занятости безработной молодежи:</w:t>
            </w:r>
          </w:p>
          <w:p>
            <w:pPr>
              <w:pStyle w:val="Normal"/>
              <w:jc w:val="both"/>
              <w:rPr/>
            </w:pPr>
            <w:r>
              <w:rPr/>
              <w:t>-  выпускников  началь</w:t>
              <w:softHyphen/>
              <w:t>ного и среднего профес</w:t>
              <w:softHyphen/>
            </w:r>
            <w:r>
              <w:rPr>
                <w:spacing w:val="-1"/>
              </w:rPr>
              <w:t>сионального     образова</w:t>
              <w:softHyphen/>
            </w:r>
            <w:r>
              <w:rPr/>
              <w:t>ния,     ищущих    работу впервые;</w:t>
            </w:r>
          </w:p>
          <w:p>
            <w:pPr>
              <w:pStyle w:val="Normal"/>
              <w:rPr/>
            </w:pPr>
            <w:r>
              <w:rPr/>
              <w:t>-молодежи,    испыты</w:t>
              <w:softHyphen/>
              <w:t>вающей трудности в по</w:t>
              <w:softHyphen/>
              <w:t>иске работы.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 занятости населения (по согласованию)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22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«Солидарность и социальная активность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ектная линия "Молодежная инициатива":</w:t>
            </w:r>
          </w:p>
        </w:tc>
        <w:tc>
          <w:tcPr>
            <w:tcW w:w="2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ие в организации работы Молодежной палаты при Совете депутатов Вознесенского муниципального округа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е конференции лидеров ученического и студенческого самоуправления образовательных организаций округа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ие развитию волонтерского движения в Вознесенском округе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ка молодёжных общественных формирований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4490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«Нравственность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8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ектная линия "Культурно-нравственное развитие":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.ч.: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лодежный фестиваль патриотической песни «Россия молодая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, посвященные празднованию Всероссийского Дня молодежи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триотическая акция «Георгиевская ленточка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форум «Православная Россия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, посвященные Дню Победы в ВОВ, Дню Памяти и скорби.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огиновских и Сретенских чтений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</w:t>
            </w:r>
          </w:p>
        </w:tc>
      </w:tr>
      <w:tr>
        <w:trPr>
          <w:trHeight w:val="27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организаторов детского общественного движения «Вожатый года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естивалей, посвященных памятным датам России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,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3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536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ОДПРОГРАММА 3 «РАЗВИТИЕ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trHeight w:val="945" w:hRule="atLeast"/>
        </w:trPr>
        <w:tc>
          <w:tcPr>
            <w:tcW w:w="1536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правление 1. Создание условий для занятий физической культурой и массовым спортом для различных категорий населения Вознесенского муниципального округа</w:t>
            </w:r>
          </w:p>
        </w:tc>
      </w:tr>
      <w:tr>
        <w:trPr>
          <w:trHeight w:val="42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деятельности муниципального центра тестирования в рамках развития ВФСК «Готов к труду и обороне»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отдел по вопросам культуры туризма и спорта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26,7</w:t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334,9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1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1</w:t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,9</w:t>
            </w:r>
          </w:p>
        </w:tc>
      </w:tr>
      <w:tr>
        <w:trPr>
          <w:trHeight w:val="2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26,7</w:t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34,9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681,9</w:t>
            </w:r>
          </w:p>
        </w:tc>
      </w:tr>
      <w:tr>
        <w:trPr>
          <w:trHeight w:val="2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-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-</w:t>
            </w:r>
          </w:p>
        </w:tc>
        <w:tc>
          <w:tcPr>
            <w:tcW w:w="1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522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ОДПРОГРАММА 4 «МОДЕРНИЗАЦИЯ ФУТБОЛЬНОГО ПОЛЯ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футбольного поля по адресу: Нижегородская область, р.п. Вознесенское, ул. Школьный городок, д.17 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 по вопросам культуры туризма и спорта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360" w:after="900"/>
      <w:jc w:val="both"/>
    </w:pPr>
    <w:rPr>
      <w:sz w:val="25"/>
      <w:szCs w:val="25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еформатированный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8:00Z</dcterms:created>
  <dc:creator>Специалист по делам молодежи</dc:creator>
  <dc:description/>
  <cp:keywords/>
  <dc:language>en-US</dc:language>
  <cp:lastModifiedBy>1</cp:lastModifiedBy>
  <cp:lastPrinted>2023-03-17T11:31:00Z</cp:lastPrinted>
  <dcterms:modified xsi:type="dcterms:W3CDTF">2023-03-17T08:31:00Z</dcterms:modified>
  <cp:revision>6</cp:revision>
  <dc:subject/>
  <dc:title/>
</cp:coreProperties>
</file>